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Anecdotal Recording Form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>_______________</w:t>
        <w:tab/>
        <w:t>Class/Location:_____________________________</w:t>
        <w:tab/>
        <w:t>Routine: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aff Person: __________________________  </w:t>
      </w:r>
      <w:r>
        <w:rPr>
          <w:rFonts w:cs="Arial" w:ascii="Arial" w:hAnsi="Arial"/>
          <w:b/>
        </w:rPr>
        <w:t>NOTE:  Description should be an objective narration of the event</w:t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36"/>
        <w:gridCol w:w="3189"/>
        <w:gridCol w:w="3530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own or Suspected Setting Event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ecedent Trigg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hat happened right before the behavior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havi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xactly what the student did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equences/Respons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(how adults and peer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sponded)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3:07:00Z</dcterms:created>
  <dc:creator>LohrmaSh</dc:creator>
  <dc:description/>
  <cp:keywords/>
  <dc:language>en-US</dc:language>
  <cp:lastModifiedBy>LohrmaSh</cp:lastModifiedBy>
  <dcterms:modified xsi:type="dcterms:W3CDTF">2007-01-21T23:08:00Z</dcterms:modified>
  <cp:revision>1</cp:revision>
  <dc:subject/>
  <dc:title>Anecdotal Recording Form</dc:title>
</cp:coreProperties>
</file>